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the map Fahrenheit modified for the Duke Nukem 64 To Eduke32 mod by Ilovefox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ap was modified by -=SomeThingEviL=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uke Nukem 64 to Eduke32 mod was made by ilovefoxs on this forum ( http://www.amcwebforums.com/smf/index.php?topic=7162.0 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